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ЕКТ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03587420" r:id="rId2"/>
        </w:objec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ШІСТДЕСЯТ СЬОМА С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  <w:t>ЕСІЯ ВОСЬМОГО СКЛИКАННЯ</w:t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  <w:t>(ПОЗАЧЕРГОВЕ ЗАСІД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24.12.2024 </w:t>
        <w:tab/>
        <w:tab/>
        <w:tab/>
        <w:tab/>
        <w:tab/>
        <w:tab/>
        <w:tab/>
        <w:tab/>
        <w:tab/>
        <w:tab/>
        <w:t>№ ____-67-VIІ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  <w:bookmarkStart w:id="0" w:name="_GoBack"/>
      <w:bookmarkStart w:id="1" w:name="_GoBack"/>
      <w:bookmarkEnd w:id="1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Про затвердження штатного розпи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 xml:space="preserve">Архівного відділу Бучанської мі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ради на 2025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47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 xml:space="preserve">Розглянувши звернення Архівного відділу Бучанської міської ради щодо затвердження штатного розпису, відповідно до чинного законодавства України, враховуючи висновок постійної комісії з питань фінансів, бюджетної та податкової політики, соціально-економічного розвитку, підприємництва та інвестиційної діяльності, керуючись Законом України «Про місцеве самоврядування в Україні», міська рада 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  <w:t>ВИРІШИЛА: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Затвердити штатний розпис Архівного відділу Бучанської міської ради на 2025 рік (додаток 1)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умови оплати праці працівників Архівного відділу Бучанської міської, у новій редакції (додаток 2)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Контроль за виконанням рішення покласти на постійну комісія з питань фінансів, бюджетної та податкової політики, соціально-економічного розвитку, підприємництва та інвестиційної діяльност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ar-S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uk-UA" w:eastAsia="ru-RU"/>
        </w:rPr>
        <w:t xml:space="preserve">Міський голова </w:t>
        <w:tab/>
        <w:tab/>
        <w:tab/>
        <w:tab/>
        <w:tab/>
        <w:tab/>
        <w:t>Анатолій ФЕДОРУК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  <w:r>
        <w:br w:type="page"/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36"/>
        <w:gridCol w:w="3337"/>
      </w:tblGrid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Заступник міського голов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управління юридично – кадрової робот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Фінансового управлі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відділу бухгалтерського обліку та фінансового забезпече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В.о. начальника архівного відділу</w:t>
            </w:r>
          </w:p>
        </w:tc>
        <w:tc>
          <w:tcPr>
            <w:tcW w:w="2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eastAsia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Катерина ГОМЕНЮК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  <w:lang w:val="uk-UA"/>
        </w:rPr>
      </w:pPr>
      <w:r>
        <w:rPr>
          <w:rFonts w:cs="Times New Roman" w:ascii="Times New Roman" w:hAnsi="Times New Roman"/>
          <w:sz w:val="24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200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sz w:val="24"/>
      <w:szCs w:val="24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0:47:00Z</dcterms:created>
  <dc:creator>user</dc:creator>
  <dc:description/>
  <cp:keywords/>
  <dc:language>en-US</dc:language>
  <cp:lastModifiedBy>Julia Gordienko</cp:lastModifiedBy>
  <cp:lastPrinted>2024-12-17T12:49:00Z</cp:lastPrinted>
  <dcterms:modified xsi:type="dcterms:W3CDTF">2024-12-17T11:56:00Z</dcterms:modified>
  <cp:revision>17</cp:revision>
  <dc:subject/>
  <dc:title/>
</cp:coreProperties>
</file>